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28.10.2024                                                                      </w:t>
        <w:tab/>
        <w:t xml:space="preserve">                         № 346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                       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3. Постановление вступает в силу с 01 января 2025 года.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Каневского района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User</cp:lastModifiedBy>
  <cp:lastPrinted>2024-10-31T11:10:00Z</cp:lastPrinted>
  <dcterms:modified xsi:type="dcterms:W3CDTF">2024-10-31T08:10:00Z</dcterms:modified>
  <cp:revision>12</cp:revision>
  <dc:subject/>
  <dc:title> </dc:title>
</cp:coreProperties>
</file>